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Tori Moo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: Literature and Composi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5,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 Poetry Explication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When I heard we were going to be writing a poetry explication, I had no idea what to expect. I knew the paper would obviously have something to do with poetry, but beyond that obvious bit of information, I was clueless. We ended up having to choose three literary devices (syntax, diction, personification, rhyme, all that good stuff) to explain in the poem and relate it all back to a central theme. Literary boot camp from junior year became extremely helpful at this time. Having those materials to refer back to really helped me with the writing of this paper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The poem I chose was “Because I could not stop for death,” by Emily Dickinson. The poem is about death coming when a person a) least expects it or b) tries to avoid it. I am really glad I chose this poem because I found the topic easy to write about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y favorite part of this paper was the beginning and the end. I was really proud of my introduction and conclusion. I feel like out of all my papers this year, the opening and closing of this paper was definitely the strongest. </w:t>
      </w:r>
      <w:commentRangeStart w:id="1"/>
      <w:r>
        <w:rPr>
          <w:rFonts w:cs="Times New Roman" w:ascii="Times New Roman" w:hAnsi="Times New Roman"/>
          <w:sz w:val="24"/>
          <w:szCs w:val="24"/>
        </w:rPr>
        <w:t xml:space="preserve">My least favorite part was editing the paper. I still haven’t really gotten the hang of track changes and fixing papers online. I feel like I make the whole thing look way messier and way worse. However, I know this method is a useful skill to learn before college. 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sz w:val="24"/>
          <w:szCs w:val="24"/>
        </w:rPr>
        <w:t xml:space="preserve">Overall, I was pretty proud of this paper and the end result.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2:25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  <w:comment w:id="1" w:author=" M. Lane" w:date="2010-01-06T12:25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Don’t worry about the messiness…it is better to edit your way through i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25:00Z</dcterms:created>
  <dc:creator>brennan moore</dc:creator>
  <dc:description/>
  <cp:keywords/>
  <dc:language>en-US</dc:language>
  <cp:lastModifiedBy> M. Lane</cp:lastModifiedBy>
  <dcterms:modified xsi:type="dcterms:W3CDTF">2010-01-06T17:25:00Z</dcterms:modified>
  <cp:revision>2</cp:revision>
  <dc:subject/>
  <dc:title/>
</cp:coreProperties>
</file>